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412735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3218522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44416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589818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5247154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3505344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0891340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0807234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3780620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833614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2376692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429519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892406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0543894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441616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282316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958969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5313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11484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152600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863833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3449563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839175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311886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3040591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773817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