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7387597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0862419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9422873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8950292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3862651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5164517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1815898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0939853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3017938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6307554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6970618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4278734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6842396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5688970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0447423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8588555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4849392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4284021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0041396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8507275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522248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4552986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9087118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3831864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4383654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838104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