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6908540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957153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9767559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3815371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8495546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837481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346657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2026974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877906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43693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04935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631423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908092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56184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654401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1159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1652003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2612649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125288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0225332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256084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74702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827806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723848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408136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849615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