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9430833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6078195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1824972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0551464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1207744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5840479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713142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0617261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278169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2621831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35203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938428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5390622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1862613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3389036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0855144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750542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269294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488464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4130506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8510328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574953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34918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9194128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597759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857771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9326193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9106096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7034939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6421588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5763228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8549236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5148299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7361763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6584270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8487932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5427526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308923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8556041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1986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6630235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099661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7819651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2886717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