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10432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498961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184850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171670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55763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845316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673005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15772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24988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298114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046698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14681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41210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587135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192168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13145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762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805936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549114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95208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639895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59131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62920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70573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938379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926670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7722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2804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401464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53132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96845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441872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15364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14502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95307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3305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7864400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320827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692105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026337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834292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594861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05076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68998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514139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782432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810957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044585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6509821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98635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1123873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537816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5480053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188640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392785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9981944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