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11471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88051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3856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52876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18250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58537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62897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90605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59148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22592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85067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81291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10017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26140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31602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70768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74833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6963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78090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89817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18280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13776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25954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08066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48457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6701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91793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27310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95693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70705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44627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4247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201014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00281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2180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34498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21138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14046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77933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13826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47373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13007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42817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15319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881736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60525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398334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804164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28886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04799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670030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33410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209580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32686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08488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28242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