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891125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5356319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5711319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4812418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420653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509226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8371827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002241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7158991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590721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4836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493891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423413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