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5211781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8455698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9629737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9922181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7190172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2370151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8552139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2918277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6942006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98912161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3091553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11231141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4180495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0286871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0143986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2788267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764352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4363409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6040894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6574533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5668958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5736823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9378674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6955620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1939025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9262787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