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00349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636965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431593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34446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95482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94008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36719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58047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61433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52078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68664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43782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98889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56222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4048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57061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189674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182541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406903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77355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045379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36449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38256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03421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97150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1512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