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01726120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1951605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9028903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4453294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3035426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8795003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81980220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8876293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9514278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3388259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4904991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6043956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3298016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6533533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4221994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9171186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5131526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2447184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6743555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3915055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2342478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3615004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9833377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3318995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3929434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590592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