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773509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1898912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5579559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497370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6953220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2338266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164801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7973193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0399277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709991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498765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7351670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354194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2981406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4201929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672761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644220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427149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567679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269356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7323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4677291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663809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7732405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3311890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577051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