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05658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4596506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421919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6214023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971383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4702664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723407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5461825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2133925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2962366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3044939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8724386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5708930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1247120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4111477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2706189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9754324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362333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173559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6299698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4532611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7542926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8822585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053843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1827099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669226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