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284741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0155416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185119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1204459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5529229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6208283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4853928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9685533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0533097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165722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624348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8308976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848110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9891787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4972495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6050964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770331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1577672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9484847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807950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6471849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9648400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97684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2410309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1147564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6029336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