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891226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227837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735594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172492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80835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621422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853765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047508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9631766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253978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850945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930453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03615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211294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1491356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3878990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9542403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238023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06202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4773406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801877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60535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095698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288064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46294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283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