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7285047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9842040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5520770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2618590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538146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4151405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8558420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4577075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0865102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267600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17784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0800536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2524095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6203657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116397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5647333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914760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5981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7302480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795278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5668910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2102763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6965449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2880517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568230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61562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