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09428423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6751423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3801155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72331192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05867128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44420431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82228971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26117205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89277858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45965556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21609379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5512191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18177461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43752308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74680938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08819737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198339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39181328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7599833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30791526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18276765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51470543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51370780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400516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48148817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4152819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81184109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75991084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30512716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56302718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58498350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00250238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31918388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8619653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441235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2107657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90223982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25306829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89663316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48306414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5304928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3413700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15062698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96768462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52761879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44155908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99170462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64076001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8967009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55119875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35979277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50504002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633961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98961979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59097671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9092323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58412693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