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99144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1240024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694760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14688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706801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525019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947299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44783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0870463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413583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267122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727266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30020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68745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98384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0919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40871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267025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76999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26951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747575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651337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85615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54254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418872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155669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