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5793663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6423334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5784156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2889939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9251830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4217067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4509784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5516849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1498425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2227064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0347455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4167135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5835927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6657536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5709799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5863004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1832558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8177748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75131643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1976999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7147468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4739320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0842034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8075554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1245333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913608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