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0747990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67346260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0784923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0878013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988958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4903281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74661205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7266720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7360968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815652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0649922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0157532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2290908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8121320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796654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0815558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3287245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4579435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9341111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1085533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6572939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78655958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2237705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01450212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2692493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316262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