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520509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034800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284369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325522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7941660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866883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344706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150580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799085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8429748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828507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465335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926747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3817837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0123225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673453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641765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410558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719928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109262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9907892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4308380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4115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397399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34366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349824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84953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237129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669242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98300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590715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360620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2112210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300844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278678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918378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288312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744980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87322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7215580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8283516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3199769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623887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4808708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