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7518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32981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36137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17316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21046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89349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91494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56029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35035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28855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1628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73791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26143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44242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6529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80137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3556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65007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41339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25346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65446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80643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80339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36638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25445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45205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9485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37333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67736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4184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19610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59717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25584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8734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87603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908926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16173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25755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03469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60802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31741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695737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90494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7802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125479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52619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70213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44696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8232287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50299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94364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09182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703101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31830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70984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591731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