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669633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267614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1831667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313101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8826895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764022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4242203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947057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2139562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4984613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5004530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6186686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5135722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9349385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6814603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0041839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281479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7755489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7884833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4111075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8923811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3746503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7174309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0091606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503347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4949500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5157414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081483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723600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2693100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3264452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168624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5387666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240636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400719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2132208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3327345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6920016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9008275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505011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1719380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7880858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7335432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4231624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4032681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4072751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1716347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0864153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3086010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9554099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8219289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0285559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6458118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1328064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9274942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4791013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