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158334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85157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897167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7064100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52157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3464334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5254248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593271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364162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81482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83086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96568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14657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