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3598926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7279739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7460685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98646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9921874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8668869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4238789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1419749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6461498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203548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0911060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7446520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2060090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7942704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6946086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0400697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141551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8263171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3915178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6227207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5923372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837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9975414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5933743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487273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6348515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