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4969763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247099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202267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335619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4739851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542736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062454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37129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225168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01394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30927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4054134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116632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934208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215624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72592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954683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859510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456225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6293783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273329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511007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02212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14364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69239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1442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