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724562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304765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778352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538205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880164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125348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673895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3075446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666415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3476999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9751277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004717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121972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929258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42129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210102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053644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738802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362181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4084106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291635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5835785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090262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312895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136633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162276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