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043914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7673842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9912524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8610073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2652686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6371231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0570415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7037488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5895903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640304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7035520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7264249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2970126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8505549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2115329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500591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0904842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2680111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2529027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108228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7101849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5713645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2352140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6675567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5173602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640227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