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8444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99169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3724795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185238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850307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013182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6263708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67718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0737278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513739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558277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6019856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7367456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028109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026119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562946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09386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838509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4286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95447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7334336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823706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891832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94713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90520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29358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