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3261386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7776031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9980936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2950540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6168835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2513299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6667952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6706340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4247607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154363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9623656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5891625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7614470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1352652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4334169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5360569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417819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5906099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1271457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469856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0078949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9103388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6302573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8014869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3216783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9649688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