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944127093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519626392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606026427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200853944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376124696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136203445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245483488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967973094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637295836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803881177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498411756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780177728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896622754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894252043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859433150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869103883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181098262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271470322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904595331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483303639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946700527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2123578589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2048422196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144522130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964369715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20866062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