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23135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643959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540265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990193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5486066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5572143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12997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314738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320899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493967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185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3609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1071761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55160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092032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56635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011765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1480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97301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003762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24794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50497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311509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5715772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564459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10015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