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077624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803313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07390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074080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847980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904001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751923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242258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92855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0565515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613753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519069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62259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035340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6326436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68884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66836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26618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89464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245848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86919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8311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9152815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809749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197243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151674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8427680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155862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8068359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989911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264699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5045755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177587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944812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41695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362494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16575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47417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98890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135206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436276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355158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178799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657798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791367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415979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367599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161670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098690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589387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28616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505309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590329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691421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613682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80827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89823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