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927368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3816037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826498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7371770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6281527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309291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081726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7485308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860198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4664883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4683536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1979352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8599595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677181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6338818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90482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874205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49271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063618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2111074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7644660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292797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612780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698812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8306660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7425614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