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4879463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4844277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1299088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4444433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5505944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2766733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028423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7559901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0400236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9945318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5703193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0297951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1015327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285750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727352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979411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546594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1717514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642751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2778941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217396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3809027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1751819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178579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5103736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800773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