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176891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7344583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9736823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6096105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5948624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3895873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9269876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6255782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998476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133834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943897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274648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647746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432991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939246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305939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436756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8014050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5166805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1841253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688480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954460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5055478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8513999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429210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6108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