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71130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2909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16032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294423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792819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956655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77597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20799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51491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3201175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71233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14801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43837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19520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0614893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62399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051928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14493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73535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230955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009032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020960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40007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694876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12454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85736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4639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20425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02905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60888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35064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879213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35811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35752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3925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622278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34882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480282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56255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76256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106305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429805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00863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81477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