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81574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16204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850675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79973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866621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09659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89267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48713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4659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05758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8487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45662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8398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207372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40601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43885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54917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92117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26818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146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84808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193256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29806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25214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45019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66760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2201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65097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00754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79742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01458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05118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873232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532763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19082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88550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16521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59174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11101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43128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87656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09361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26400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73269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6510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615852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794638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09644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3855112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297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3136249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054756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39115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11377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14235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0028876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