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9800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85541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04138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72747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75702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60906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01212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40197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45525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31924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15199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25792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6887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7082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41417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95566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06613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76526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60067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71681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5786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73756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472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74628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12848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65806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36815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55079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93598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62554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89742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19066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4634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75006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47399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35835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0597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3104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5732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86652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78919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54717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74153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1160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11189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74968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12712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54868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100429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75882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123684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76988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16694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3858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45380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61639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