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38734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74191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41378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03943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92948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87161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859601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01424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946653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4995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33994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77298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40794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