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6839936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2517479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0015591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8686225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485980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353675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2597912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0523610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3956604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3811410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8356633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4965689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1081770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7131956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285408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721428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36480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583770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7311344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4233607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4010494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127163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161960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663190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1826477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142746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