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3812503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0073516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1179498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5035479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4020332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2536091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0863299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023487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3215779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5482890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0237090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7758738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3543375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1627958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6149311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6072090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7309113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743133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1193500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84803674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6975613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5137633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9498048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047849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3876569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51217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