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075088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413540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247781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0039291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601434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927615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18040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998803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3987324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8602656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7416236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157706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546386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610992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16932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289498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9398843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979378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017324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23049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7679853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063647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43033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424576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033482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889110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