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5839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1529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778239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569788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30488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52238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045467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40517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422962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10057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01454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083583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23275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913568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647410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04241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987557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182189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677736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471795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38399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20700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87772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246239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520406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8797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