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405943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43527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071651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0843361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547180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579788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717421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988687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286129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2215462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8279537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53216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663336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989120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7229534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8223673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2188454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950515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9285916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3335055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260667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4766651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865618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073827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773769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044517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