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1276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938282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206241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589155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503886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023817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45043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565882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3564457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731346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58809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5362476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998969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30797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409493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3698349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404650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40559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892162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687004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913674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5856779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006769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50152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492162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857389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