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210587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55722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93025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496606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8893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02360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080973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33219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53269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722682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69496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12359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959676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025400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969472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4801115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725595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18005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457608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628068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4103710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87042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442170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62090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40912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16972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