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48183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375840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000568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19189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87510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012762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657507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578463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290389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093846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75659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88105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850733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912208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507346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45727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672964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486989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127763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003544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33885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655843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732269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170188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052684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499002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