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2623133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6556843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2000335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7099690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365942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2853733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7815296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310833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925305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9090574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566429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749082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293065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297706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9380263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023851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990626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161877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5036293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4982667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2974797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419494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215991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234631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3591757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7113377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8711119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4044746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8038518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720669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185952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65125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0527003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356899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326940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8880911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540297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083143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296059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5802104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206941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479174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162108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077924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075095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5723482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5153239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853512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7061936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191655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9709352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794166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1089682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3598913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206802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210499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610623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