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2827158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7821793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8616602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3087747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697553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0699471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6021463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3770315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2403542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3872824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0414488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1570815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4410600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652366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6687167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5904110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068416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5247311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9333927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4903136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5939037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654884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1974326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4505581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8655958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7052671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