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8742974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0296919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7014704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9383157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8235663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075697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031537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0712785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9436364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5144915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4058781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5681093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1376005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2015335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0756940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412995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087824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0843434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4692434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1141748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792421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1449318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7561407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1859711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9222488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318818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